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продуктивного чтения</w:t>
      </w:r>
    </w:p>
    <w:tbl>
      <w:tblPr>
        <w:tblW w:w="105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57"/>
        <w:gridCol w:w="3545"/>
        <w:gridCol w:w="3545"/>
      </w:tblGrid>
      <w:tr>
        <w:trPr>
          <w:trHeight w:val="22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 уро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педаго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20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екстом до чт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10 мин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Антиципация чт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оявление целей урок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я подготовки учащихся к чтению текста, прогнозирование его содержания и темат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становка целей урока с учетом общей (учебной, мотивационной, эмоциональной, психологической) готовности учащихся к работе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(Самостоятельное) по названию, имени автора, ключевым словам, иллюстрациям определение смысловой и тематической направленности текста, выделение его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нятие целей урока, готовность к чтению и обсуждение прочитанного.</w:t>
            </w:r>
          </w:p>
        </w:tc>
      </w:tr>
      <w:tr>
        <w:trPr>
          <w:trHeight w:val="696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екстом во время чтен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ервичное чтение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еречитывание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Беседа по содержанию в целом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бор вида первичного чтения с учетом специфики текста, возможностей учащихся, целей и задач урока, художественной задачи текста. Выбор способа первичного восприятия; соотнесение качества первичного восприятия с содержанием последующей работы, внесение необходимых коррек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Целевое обоснование этапа, связь с результатами выявления первичного восприятия. Организация медленного «вдумчивого» чтения, диалога с автором через текст, вычитывание подтекста. Постановка к тексту вопросов разной смысловой направленности. Краткий попутный комментарий текста учителем и учениками, в том числе словаря текста. Деление текста на смысловые части и постановка уточняющего вопроса к каждой части. Возможно попутное составление плана, работа над пересказом, выполнение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общение прочитанного. Выявление совпадений первоначальных предположений учащихся с окончательными выводами по тексту. Постановка к тексту обобщающих вопросо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амостоятельное чтение (слежение, слушание) в соответствии с программными требованиями к качеству чтения (техника и осмысленность чтения). Проверка своих предположений о содержании и героях текста, 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веты на вопросы учителя с опорой на текст, аргументация своей точки зрения. Проявление внимания к суждениям товарищей, стремление найти и «разгадать» авторские подсказки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ернутые и краткие ответы, элементы пересказа, выразительного чтения. Определение темы текста.</w:t>
            </w:r>
          </w:p>
        </w:tc>
      </w:tr>
      <w:tr>
        <w:trPr>
          <w:trHeight w:val="425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екстом после чтен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 Концептуальная беседа по текс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накомство с писател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Работа с заглавием, иллюстрац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(Творческие) задания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тановка концептуального вопроса к тексту. Организация коллективной дискуссии. Подведение учащихся к коллективному решению, соотносящемуся с авторской позицией. Формулирование основной иде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ссказ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рганизация обсуждения смысла заглавия, обращение учащихся к иллюстрация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бор (творческого) задания, его обоснованность художественной задачей текста. Дифференциация заданий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астие в коллективной дискуссии. Выдвижение гипотез, формулирование аргументов, контраргументов. Корректировка своей точки зрения. (Самостоятельное) выделение основной идеи текста, его концептуального уров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арактеристика личности писателя на основании прочитанного, корректировка своих первоначальных представлений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пределение «характера» заглавия: что оно отражает – тему или идею? Соотнесение текста с иллюстрациями. Сопоставление своего взгляда на прочитанное со взглядом худо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(творческого) задания самостоятельно, под руководством учителя, в паре, в группах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42:00Z</dcterms:created>
  <dc:creator>Admin</dc:creator>
  <dc:description/>
  <dc:language>en-US</dc:language>
  <cp:lastModifiedBy>USERZAV</cp:lastModifiedBy>
  <dcterms:modified xsi:type="dcterms:W3CDTF">2019-01-02T07:42:00Z</dcterms:modified>
  <cp:revision>2</cp:revision>
  <dc:subject/>
  <dc:title/>
</cp:coreProperties>
</file>